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iziţie echipament IT proiect RORS 39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394/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3D scanne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3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3D Printe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Ecran de proiecţie cu trepied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Multifunctional laser colo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ideoproiecto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mprima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7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0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esktop PC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8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8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Notebook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8708" w:type="dxa"/>
            <w:gridSpan w:val="6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nstalare 3D scanner și 3D Printe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Francisc</cp:lastModifiedBy>
  <dcterms:modified xsi:type="dcterms:W3CDTF">2019-11-11T16:42:00Z</dcterms:modified>
  <cp:revision>4</cp:revision>
  <dc:subject/>
  <dc:title/>
</cp:coreProperties>
</file>